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na schválenie </w:t>
      </w:r>
      <w:r>
        <w:rPr>
          <w:rFonts w:cs="Arial" w:ascii="Arial" w:hAnsi="Arial"/>
          <w:b/>
          <w:bCs/>
          <w:sz w:val="22"/>
          <w:szCs w:val="22"/>
        </w:rPr>
        <w:t>Partnerskej dohody k projektu „TransDanube“ spolufinancovaného z prostriedkov Programu Juhovýchodná Európ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125"/>
        <w:gridCol w:w="1464"/>
        <w:gridCol w:w="2130"/>
        <w:gridCol w:w="1979"/>
      </w:tblGrid>
      <w:tr>
        <w:trPr>
          <w:trHeight w:val="3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4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D po prerokovaní odporúča Z-BSK prerokovať a schváliť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nerskú dohodu k projektu „TransDanube“ spolufinancovaného z prostriedkov Operačného programu Juhovýchodná Európ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tomní: 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: 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ti:</w:t>
              <w:tab/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hlasoval: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EZ, RS a CR schvaľuje Partnerskú dohodu k projektu „TransDanube“ spolufinancovaného z prostriedkov Operačného programu Juhovýchodná Európ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 ukladá riaditeľovi Úradu BSK zabezpečiť podpis dohody v znení navrhovaného uznesenia časť B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tomní: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: 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ti:</w:t>
              <w:tab/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hlasoval: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schváliť predložený materiál „Návrh na schválenie Partnerskej dohody k projektu „TransDanube“ spolufinancovaného z prostriedkov Operačného programu Juhovýchodná Európa“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tomní: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: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ti: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držal sa:1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hlasoval: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09:00Z</dcterms:created>
  <dc:creator>kpaxnerova</dc:creator>
  <dc:description/>
  <cp:keywords/>
  <dc:language>en-US</dc:language>
  <cp:lastModifiedBy>Ivan Magát</cp:lastModifiedBy>
  <cp:lastPrinted>2012-01-13T08:01:00Z</cp:lastPrinted>
  <dcterms:modified xsi:type="dcterms:W3CDTF">2012-09-06T09:39:00Z</dcterms:modified>
  <cp:revision>7</cp:revision>
  <dc:subject/>
  <dc:title>Stanoviská komisií Zastupiteľstva BSK</dc:title>
</cp:coreProperties>
</file>